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округа                                                                                     </w:t>
        <w:tab/>
        <w:tab/>
        <w:tab/>
        <w:tab/>
        <w:tab/>
        <w:tab/>
        <w:tab/>
        <w:tab/>
        <w:tab/>
        <w:t>от</w:t>
        <w:tab/>
        <w:tab/>
        <w:tab/>
        <w:t>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ой депутатской комиссии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воей деятельно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2 года в состав комиссии входили 17 депутатов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Думы Соликамского городского округа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2 год. А во втором квартале 2022 года комиссия по городскому хозяйству и муниципальной собственности подвела итоги о своей деятельности за 2021 год и представила их в виде ежегодного отчета в Дум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2 году состоялось 10 заседаний комиссии, на которых рассмотрен 71 вопрос. Также, было проведено одно совместное заседание со всеми постоянными депутатскими комиссиями и одно с комиссией по социальной политике, на которых было рассмотрено 22 вопрос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городского округа 10 проектов муниципальных правовых актов и 2 проекта совместно с постоянной депутатской комиссией по социальной политике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об обращении Думы Соликамского городского округа к Губернатору Пермского края (</w:t>
      </w:r>
      <w:r>
        <w:rPr>
          <w:sz w:val="28"/>
          <w:szCs w:val="28"/>
        </w:rPr>
        <w:t>о предложениях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)</w:t>
      </w:r>
      <w:r>
        <w:rPr>
          <w:sz w:val="28"/>
          <w:szCs w:val="28"/>
        </w:rPr>
        <w:t xml:space="preserve">.    </w:t>
      </w:r>
    </w:p>
    <w:p>
      <w:pPr>
        <w:pStyle w:val="Style1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Думы Соликамского городского округа в Министерство транспорта Пермского края (о нарушении ООО «Дизель»  расписания рейсов по межмуниципальному маршруту № 545 «п.Керчевский - г.Соликамск»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направлений деятельности комиссии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рамма комплексного развития транспортной инфраструктуры Соликамского городского округа на 2022 – 2031 годы;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>Программа комплексного развития систем коммунальной инфраструктуры Соликамского городского округа на период с 2022 до 2032 год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утверждение ключевых показателей и их целевых значений, применяемых для видов муниципального контроля, осуществляемых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индикативных показателей, применяемых при осуществлении видов муниципального контроля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тарифы на перевозки пассажиров и багажа автомобильным транспортом на муниципальных маршрутах регулярных перевозок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авила благоустройства территории Соликамского городского округа, утвержденные решением Думы Соликамского городского округа от 30.09.2020 № 774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.10.2019 г. № 619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в решение Думы Соликамского городского округа от 30.10.2019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1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реализации Стратегии социально-экономического развития Соликамского городского округа, результатах приватизации муниципального имущества Соликамского городского округа за 2021 год.</w:t>
      </w:r>
    </w:p>
    <w:p>
      <w:pPr>
        <w:pStyle w:val="ConsPlusTitle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2 году комиссия осуществляла контроль за исполнением программ, финансируемых из бюджета Соликамского городского округа, таких как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муниципальная адресная программа Соликамского городского округа по переселению граждан из аварийных домов на 2019-2028 год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2017-2025 годы;</w:t>
      </w:r>
    </w:p>
    <w:p>
      <w:pPr>
        <w:pStyle w:val="Style15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городского округа»; </w:t>
      </w:r>
    </w:p>
    <w:p>
      <w:pPr>
        <w:pStyle w:val="Style15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городского округа, развитие АПК «Безопасный город».</w:t>
      </w:r>
    </w:p>
    <w:p>
      <w:pPr>
        <w:pStyle w:val="Style15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комиссия заслушала информа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законности изъятия и вывоза грунта в районе городской свалки ТБО, законности его размещения на территории прилегающей к автомобильной дороге по ул. Всеобуча, об использовании земельного участка, прилегающего к автомобильной дороге по ул. Всеобуча (на нечетной стороне напротив здания № 122 ул. Всеобуча)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итуации с пунктом временного содержания животных, расположенном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содержании объектов «Соляной версты», в том числе о мероприятиях, проводимых по предупреждению порчи данных объектов и элементов благоустройств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б  исполнении решения Думы Соликамского городского округа от 25.05.2021 № 910 «Об осуществлении деятельности по обращению с животными без владельцев, обитающими на территори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и другую информацию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 подготовки</w:t>
      </w:r>
      <w:r>
        <w:rPr>
          <w:sz w:val="28"/>
          <w:szCs w:val="28"/>
        </w:rPr>
        <w:t xml:space="preserve"> Соликамского городского округа к работе в зимний период, </w:t>
      </w:r>
      <w:r>
        <w:rPr>
          <w:color w:val="000000"/>
          <w:sz w:val="28"/>
          <w:szCs w:val="28"/>
        </w:rPr>
        <w:t>строительства пожарного депо на 2 выезда в г. Соликамск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не оставлены без внимания и вопросы </w:t>
      </w:r>
      <w:r>
        <w:rPr>
          <w:sz w:val="28"/>
        </w:rPr>
        <w:t xml:space="preserve">очистки дорог и </w:t>
      </w:r>
      <w:r>
        <w:rPr>
          <w:sz w:val="28"/>
          <w:szCs w:val="28"/>
        </w:rPr>
        <w:t>тротуаров от снега в частном секторе Соликамского городского округа, качества оказания услуг по перевозке пассажир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на сегодняшний день, по прежнему, остается вопрос капитального ремонта многоквартирных домов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2 году комиссия инициировала обращения Думы Соликамского городского округа к Губернатору Пермского края и депутатам Законодательного Собрания Пермского края Баранову В.И. и Мельникову А.Е. с предложениями п</w:t>
      </w:r>
      <w:r>
        <w:rPr>
          <w:color w:val="000000"/>
          <w:sz w:val="28"/>
          <w:szCs w:val="28"/>
        </w:rPr>
        <w:t xml:space="preserve">о взаимодействию с Фондом капитального ремонта общего имущества в многоквартирных домах Пермского края. А также запрос в Фонд капитального ремонта о </w:t>
      </w:r>
      <w:r>
        <w:rPr>
          <w:sz w:val="28"/>
          <w:szCs w:val="28"/>
        </w:rPr>
        <w:t xml:space="preserve">предоставлении информацию по многоквартирным домам Соликамского городского округа, работы по которым были запланированы на 2020 г. и 2021 г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ы на обращения Думы рассматривались комиссией по мере их поступл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3">
    <w:name w:val=" Знак Знак3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User</cp:lastModifiedBy>
  <cp:lastPrinted>2023-04-28T14:40:00Z</cp:lastPrinted>
  <dcterms:modified xsi:type="dcterms:W3CDTF">2023-04-28T09:51:00Z</dcterms:modified>
  <cp:revision>73</cp:revision>
  <dc:subject/>
  <dc:title>УТВЕРЖДЕН</dc:title>
</cp:coreProperties>
</file>